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77640</wp:posOffset>
                </wp:positionH>
                <wp:positionV relativeFrom="paragraph">
                  <wp:posOffset>8255</wp:posOffset>
                </wp:positionV>
                <wp:extent cx="0" cy="950976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65pt" to="313.2pt,749.4pt" stroked="t" o:allowincell="f" style="position:absolute">
                <v:stroke color="navy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Чего хочет Бо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 самостоятельности в принятии решений, выборе п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 их дружбе, сплоч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Познание мира Божьег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Чтобы знание переросло в стиль жизни и харак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казать пример правильных взаимоотношений между людь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чить неосуещать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зросление в духе и самосто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крыть и познать Бога ближ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Жертвенности, помощи и поддерж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ставники: более открытые и коммуникабель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На примере взаимоотношений с сотрудниками, дети освоили взаимоотношения со старш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Обновление посвящения Бо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лись личным, доверительным отношениям с Бо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крепились в в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крыть их да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 слышать Б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менить жизненные ц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Чтение Библии сделать хорошей привыч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 радоваться и отдыхать по-христианс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бщение с духовно более зрелыми сверстни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Живое общение с Бог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Пережить встречу с Богом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rPr/>
      </w:pPr>
      <w:r>
        <w:rPr/>
        <w:t>Чего ожидают де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лучить незабываемые впечат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йти от контроля родити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дохнуть от учеб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иключений, необычной жизни (романтика, экзот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Завести новых друз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купа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есел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б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вободное общения у кост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ольше свободного време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ольше круж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айдарки, бату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знать новое, полезн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знавать природу, ми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ыбалка, гриб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Дискот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довлетворить свое любопыт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Рыцари и дамы, индейцы, ковбои</w:t>
      </w:r>
    </w:p>
    <w:p>
      <w:pPr>
        <w:pStyle w:val="Heading1"/>
        <w:rPr/>
      </w:pPr>
      <w:r>
        <w:rPr/>
        <w:t>Чего ожидают родит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Дети отдохнули, окреп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менение характера и пове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езопасный отд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твердились в вер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Хорошо куша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иобрели друзей среди верующих сверст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идеть счастливы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Духовно возросшими, укрепились в вер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лись хорошем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дать детей в хорошие ру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Дети были довольны и радост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лучили душевное исцеление и душевный по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Доверять родителям и взрослым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60655</wp:posOffset>
                </wp:positionV>
                <wp:extent cx="0" cy="9509760"/>
                <wp:effectExtent l="317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65pt" to="313.2pt,761.4pt" stroked="t" o:allowincell="f" style="position:absolute">
                <v:stroke color="navy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Чего ожидает персона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 детей тому, что сами умею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дохну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Лес, романт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лучить опыт работы с деть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сполнять свои фун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тать взрослее, здоровее, крепче духов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ойти все испыт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ся новом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бавиться от вредных привыч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меть жить в любых условия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казать детям красоту Божьего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казать практические навы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едставление о мире, быт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ся работать в команде и команд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авильно руководи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дохнуть душ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Чувствовать себя бодро в течение всего времени лаге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тать другом, приобрести друз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сширить свой кругоз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нимание отцовства приобре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ложить в детей правильное отношение к Богу, людям, Его Слову,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ыть в кружке Робинзон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Послушны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Единства сотруд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сполнения поставленных ц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ез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Хорошей пог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отрудники были достойны подраж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а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я между мероприят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идеть изменение жизни де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довлетворения, радости от выполненной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идеть проблему ребенка и помочь ем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учиться общаться с детьми на практи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менить обстанов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бщать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спытать себ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Больше постоянных сотрудников</w:t>
      </w:r>
    </w:p>
    <w:p>
      <w:pPr>
        <w:pStyle w:val="Normal"/>
        <w:rPr/>
      </w:pPr>
      <w:r>
        <w:rPr/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00" w:right="3826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9:07:00Z</dcterms:created>
  <dc:creator>Церковь Завета</dc:creator>
  <dc:description/>
  <dc:language>en-US</dc:language>
  <cp:lastModifiedBy>Татьяна Бурсянина</cp:lastModifiedBy>
  <dcterms:modified xsi:type="dcterms:W3CDTF">1999-02-17T09:20:00Z</dcterms:modified>
  <cp:revision>8</cp:revision>
  <dc:subject/>
  <dc:title/>
</cp:coreProperties>
</file>