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 день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6237" w:leader="none"/>
        </w:tabs>
        <w:rPr/>
      </w:pPr>
      <w:r>
        <w:rPr/>
        <w:t>ПРОГРАММА ВЕЧЕРНЕГО СОБРАНИЯ</w:t>
      </w:r>
    </w:p>
    <w:p>
      <w:pPr>
        <w:pStyle w:val="Heading1"/>
        <w:rPr/>
      </w:pPr>
      <w:r>
        <w:rPr>
          <w:u w:val="single"/>
        </w:rPr>
        <w:t>тема:</w:t>
      </w:r>
      <w:r>
        <w:rPr/>
        <w:t xml:space="preserve"> “Божья любовь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5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3967"/>
        <w:gridCol w:w="2520"/>
      </w:tblGrid>
      <w:tr>
        <w:trPr>
          <w:trHeight w:val="623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495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>
          <w:trHeight w:val="495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>
          <w:trHeight w:val="751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а)* Соберемся вмест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)  Слава Господу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>
          <w:trHeight w:val="511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словение сез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>
          <w:trHeight w:val="495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>
          <w:trHeight w:val="495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>
          <w:trHeight w:val="511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>
          <w:trHeight w:val="495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>
          <w:trHeight w:val="495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рихожу к Тебе я..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ю Тебя, Иису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>
          <w:trHeight w:val="3770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“Божья любовь”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“Ибо так возлюбил Бог </w:t>
            </w:r>
            <w:r>
              <w:rPr>
                <w:b/>
              </w:rPr>
              <w:t xml:space="preserve">меня (нас), </w:t>
            </w:r>
            <w:r>
              <w:rPr/>
              <w:t xml:space="preserve">что отдал Сына Своего Единородного, чтобы </w:t>
            </w:r>
            <w:r>
              <w:rPr>
                <w:b/>
              </w:rPr>
              <w:t>мы через веру в Него,</w:t>
            </w:r>
            <w:r>
              <w:rPr/>
              <w:t xml:space="preserve"> не погибли, но имели жизнь вечную” ( от Иоанна 3:16)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кст:</w:t>
            </w:r>
            <w:r>
              <w:rPr/>
              <w:t xml:space="preserve"> Римлянам 5:8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Основная мысль</w:t>
            </w:r>
            <w:r>
              <w:rPr/>
              <w:t xml:space="preserve"> - Бог свою любовь к нам </w:t>
            </w:r>
            <w:r>
              <w:rPr>
                <w:u w:val="single"/>
              </w:rPr>
              <w:t>доказывает</w:t>
            </w:r>
            <w:r>
              <w:rPr/>
              <w:t>!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 xml:space="preserve">время: </w:t>
            </w:r>
            <w:r>
              <w:rPr/>
              <w:t xml:space="preserve"> 10 мин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>
          <w:trHeight w:val="495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>
          <w:trHeight w:val="511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ияй Иисус, сия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>
          <w:trHeight w:val="760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96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1" w:leader="none"/>
          <w:tab w:val="left" w:pos="6804" w:leader="none"/>
        </w:tabs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2 день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“Он действительно существует!”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1" w:leader="none"/>
          <w:tab w:val="left" w:pos="6804" w:leader="none"/>
        </w:tabs>
        <w:ind w:left="0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077"/>
        <w:gridCol w:w="1559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* Как прекрасно все то, что Тво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Господу хвалу воздайте громк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Ты - Бог на небеса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еред Тобой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b/>
              </w:rPr>
              <w:t>2.</w:t>
            </w:r>
            <w:r>
              <w:rPr/>
              <w:t xml:space="preserve"> Праздник реальности существования Бога. (день-2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“Он действительно существует!”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«Мы Им живем и движемся и существуем» (Деяния 17:28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9  Молитесь же так: Отче наш, сущий на небесах! да святится имя Твое;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10  да придет Царствие Твое; да будет воля Твоя и на земле, как на небе;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11  хлеб наш насущный дай нам на сей день;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12  и прости нам долги наши, как и мы прощаем должникам нашим;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13  и не введи нас в искушение, но избавь нас от лукавого. Ибо Твое есть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Царство и сила и слава во веки. Аминь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ксты:</w:t>
            </w:r>
            <w:r>
              <w:rPr/>
              <w:t xml:space="preserve"> Быт 1:1, Ин 1:18,3:31,8:25,13:1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основная мысль:</w:t>
            </w:r>
            <w:r>
              <w:rPr/>
              <w:t xml:space="preserve"> То, что кто-то действительно существует мы узнаем видя его, слыша его, оценивая его дела на земле. То что Бог действительно есть мы узнаем, слыша Его, видя дела Его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Время:</w:t>
            </w:r>
            <w:r>
              <w:rPr/>
              <w:t xml:space="preserve"> 10 мин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Я верю в Иису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077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1" w:leader="none"/>
          <w:tab w:val="left" w:pos="680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3 день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«Основные качества нашего Творца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1" w:leader="none"/>
          <w:tab w:val="left" w:pos="6804" w:leader="none"/>
        </w:tabs>
        <w:ind w:left="0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218"/>
        <w:gridCol w:w="1418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* Куда бы я идти хотел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ог наш благ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 за то, Кто Он ес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ревозноси Творца хвалой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ято, свято им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аш Бог - Всемогущий Б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b/>
              </w:rPr>
              <w:t xml:space="preserve">3. </w:t>
            </w:r>
            <w:r>
              <w:rPr/>
              <w:t>Праздник величия Бога. (день-3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Основные качества нашего Творц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Вечен Исх. 3:14, Ис. 14:12, Откр. 4:1-8, Рим. 1:23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Вездесущ Иов 28:24, Прит. 15:3, Евр. 4:13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Всеведущ 1Цар. 2:3, Мк. 13:32, Рим. 11:32-35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ремудр Иов 37:10-24, 1Тим. 1:17, Ефес. 3:10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ят Исх. 15:11, Ис. 6:3, 1Петр 1:16, Откр. 4:8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раведен Псал. 144:17, Ис. 30:18, Рим. 1:17-18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 Ис. 54:10, Мк 10:18, Рим 2:4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Истинен Откр. 19:11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Верный Втор. 7:9, 1Кор 1:9, 10:13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олготерпеливый Исх. 34:6, 2Петр 3:9, Рим. 15:5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ногомилостивый Ис 34:6, 55:7, 2Кор 1:3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енавидящий зло Рим 1:18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Огонь поядающий Евр. 12:29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Бог есть любовь Ис. 49:15, 66:13, Мф. 5:45, 7:9-11, 1Ин 4:10, 16, Евр 13:5-6.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4820" w:leader="none"/>
                <w:tab w:val="left" w:pos="6804" w:leader="none"/>
              </w:tabs>
              <w:rPr/>
            </w:pPr>
            <w:r>
              <w:rPr>
                <w:u w:val="single"/>
              </w:rPr>
              <w:t>Основная мысль:</w:t>
            </w:r>
            <w:r>
              <w:rPr/>
              <w:t xml:space="preserve"> Благодарность Богу за замечательные качества, которыми Он обладает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4820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наиболее подходящие места писания, где есть перечисленные выше качества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Время:</w:t>
            </w:r>
            <w:r>
              <w:rPr/>
              <w:t xml:space="preserve"> 15мин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мко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мко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аш Бог - Всемогущий Б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218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Всенощная (вечер дня-3).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Суд и победа Господа по Откровению Иоанна.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11" w:leader="none"/>
          <w:tab w:val="left" w:pos="6804" w:leader="none"/>
        </w:tabs>
        <w:rPr/>
      </w:pPr>
      <w:r>
        <w:rPr/>
        <w:t>Торжествует наша земл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11" w:leader="none"/>
          <w:tab w:val="left" w:pos="6804" w:leader="none"/>
        </w:tabs>
        <w:rPr/>
      </w:pPr>
      <w:r>
        <w:rPr/>
        <w:t>Тому, чей небо престол.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11" w:leader="none"/>
          <w:tab w:val="left" w:pos="6804" w:leader="none"/>
        </w:tabs>
        <w:rPr/>
      </w:pPr>
      <w:r>
        <w:rPr/>
        <w:t>О, Дух Святой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11" w:leader="none"/>
          <w:tab w:val="left" w:pos="6804" w:leader="none"/>
        </w:tabs>
        <w:rPr/>
      </w:pPr>
      <w:r>
        <w:rPr/>
        <w:t>Иисус, превозносим...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возглашен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обеждающему дам вкушать от древа жизни, которое посреди рая Божия (Откр 2:7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обеждающий не потерпит вреда от второй смерти. (Откр 2:11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b/>
          <w:i/>
        </w:rPr>
        <w:t xml:space="preserve">3. </w:t>
      </w:r>
      <w:r>
        <w:rPr/>
        <w:t xml:space="preserve">побеждающему дам вкушать сокровенную манну, и дам ему белый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камень и на камне написанное новое имя, которого никто не знает,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кроме того, кто получает.(Откр. 2:17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b/>
          <w:i/>
        </w:rPr>
        <w:t>4.</w:t>
      </w:r>
      <w:r>
        <w:rPr/>
        <w:t xml:space="preserve"> Кто побеждает и соблюдает дела Мои до конца, тому дам власть над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язычниками, и будет пасти их жезлом железным; как сосуды глиняные, они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сокрушатся, как и Я получил власть от Отца Моего;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rFonts w:eastAsia="Times New Roman CYR" w:cs="Times New Roman CYR"/>
        </w:rPr>
        <w:t xml:space="preserve"> </w:t>
      </w:r>
      <w:r>
        <w:rPr/>
        <w:t>и дам ему звезду утреннюю. (Откр. 2:26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b/>
          <w:i/>
        </w:rPr>
        <w:t xml:space="preserve">5. </w:t>
      </w:r>
      <w:r>
        <w:rPr/>
        <w:t xml:space="preserve">Побеждающий облечется в белые одежды; и не изглажу имени его из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книги жизни, и исповедаю имя его пред Отцом Моим и пред Ангелами Его. (Откр 3:5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b/>
          <w:i/>
        </w:rPr>
        <w:t>6.</w:t>
      </w:r>
      <w:r>
        <w:rPr/>
        <w:t xml:space="preserve"> Побеждающего сделаю столпом в храме Бога Моего, и он уже не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выйдет вон; и напишу на нем имя Бога Моего и имя града Бога Моего,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нового Иерусалима, нисходящего с неба от Бога Моего, и имя Мое новое.(Откр. 3:12)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rFonts w:eastAsia="Times New Roman CYR" w:cs="Times New Roman CYR"/>
        </w:rPr>
        <w:t xml:space="preserve"> </w:t>
      </w:r>
      <w:r>
        <w:rPr/>
        <w:t xml:space="preserve">Побеждающему дам сесть со Мною на престоле Моем, как и Я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  <w:t xml:space="preserve">победил и сел с Отцом Моим на престоле Его. (Откр. 3:21) 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Основная мысль:</w:t>
      </w:r>
      <w:r>
        <w:rPr/>
        <w:t xml:space="preserve"> Как мы можем одерживать победы благодаря победе Господа.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4 день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«Что есть Истина?(Ин 18:38а)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1" w:leader="none"/>
          <w:tab w:val="left" w:pos="6804" w:leader="none"/>
        </w:tabs>
        <w:ind w:left="0" w:hanging="0"/>
        <w:rPr/>
      </w:pPr>
      <w:r>
        <w:rPr/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218"/>
        <w:gridCol w:w="15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11" w:leader="none"/>
                <w:tab w:val="left" w:pos="6804" w:leader="none"/>
              </w:tabs>
              <w:ind w:left="0" w:hanging="0"/>
              <w:rPr/>
            </w:pPr>
            <w:r>
              <w:rPr/>
              <w:t>*Иисус есть пу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Иисус сил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 за то, Кто Он ес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Я жду Господа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ет преград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 xml:space="preserve">основная мысль: </w:t>
            </w:r>
            <w:r>
              <w:rPr/>
              <w:t>Истина бывает только одна, тогда как правда своя у каждого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«Освяти нас истиной Твоей, Слово Твое есть истина»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кст:</w:t>
            </w:r>
            <w:r>
              <w:rPr/>
              <w:t xml:space="preserve"> Ин 1:14, 14:6, 1Ин 5:6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Время:</w:t>
            </w:r>
            <w:r>
              <w:rPr/>
              <w:t xml:space="preserve"> 15 мин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Без конц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218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5 день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«Дверь открыта - входи».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218"/>
        <w:gridCol w:w="15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Господи как странно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ень для меня наста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Радуйся, вся земл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 за то, Кто Он ес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Иисус - это свет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 Кровь Христа омыла мен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Основная мысль:</w:t>
            </w:r>
            <w:r>
              <w:rPr/>
              <w:t xml:space="preserve"> Спасен для того чтобы спасать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Иисус - мой Господь(на основании Рим 10:9-10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кст:</w:t>
            </w:r>
            <w:r>
              <w:rPr/>
              <w:t xml:space="preserve"> Ин 3:16, Титу 3:5, Ефес 2:5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Время:</w:t>
            </w:r>
            <w:r>
              <w:rPr/>
              <w:t xml:space="preserve"> 15 мин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мотри какую любовь нам дал (канон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218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6 день</w:t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Святой дух как личность.</w:t>
      </w:r>
    </w:p>
    <w:p>
      <w:pPr>
        <w:pStyle w:val="Normal"/>
        <w:rPr/>
      </w:pPr>
      <w:r>
        <w:rPr/>
      </w:r>
    </w:p>
    <w:tbl>
      <w:tblPr>
        <w:tblW w:w="1030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3316"/>
        <w:gridCol w:w="2508"/>
      </w:tblGrid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Шаг за шаго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Радость в Господ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лагодарность за Дух Святой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ух Святой, мы ждем Теб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ух Господень, Он здес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 Очисти меня, огонь Святого Дух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Основная мысль:</w:t>
            </w:r>
            <w:r>
              <w:rPr/>
              <w:t xml:space="preserve"> Не просто говорю языками, но общаюсь с Богом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Провозглашение:</w:t>
            </w:r>
            <w:r>
              <w:rPr/>
              <w:t xml:space="preserve"> «..но вы примете силу, когда сойдет на вас Дух Святый; и будете Мне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идетелями в Иерусалиме и во всей Иудее и Самарии и даже до края земли.»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то такой Святой Дух?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>
                <w:u w:val="single"/>
              </w:rPr>
              <w:t>тексты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рестит Матф.3:11 Ин. 1:33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идетельствует: Деян. 1:8, 2:1;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пасение: 1 Кор 12:3, Еф 1:13;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Пророчество: 2Пет. 1:21,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олитва: Иуд 1:20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Любовь излилась Рим.5:5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Водительство: Рим. 8:1.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ак принять Его? (молитва о крещении Духом Святым для тех кто крещен - о обновлении.)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Огонь горит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316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7 день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111" w:leader="none"/>
          <w:tab w:val="left" w:pos="6804" w:leader="none"/>
        </w:tabs>
        <w:rPr/>
      </w:pPr>
      <w:r>
        <w:rPr/>
        <w:t>ПРОГРАММА ВЕЧЕРНЕГО СОБРАНИЯ</w:t>
      </w:r>
    </w:p>
    <w:p>
      <w:pPr>
        <w:pStyle w:val="Heading1"/>
        <w:tabs>
          <w:tab w:val="clear" w:pos="720"/>
          <w:tab w:val="left" w:pos="4111" w:leader="none"/>
          <w:tab w:val="left" w:pos="6804" w:leader="none"/>
        </w:tabs>
        <w:rPr/>
      </w:pPr>
      <w:r>
        <w:rPr>
          <w:u w:val="single"/>
        </w:rPr>
        <w:t>тема:</w:t>
      </w:r>
      <w:r>
        <w:rPr/>
        <w:t xml:space="preserve"> Посвящение.</w:t>
      </w:r>
    </w:p>
    <w:p>
      <w:pPr>
        <w:pStyle w:val="Heading3"/>
        <w:tabs>
          <w:tab w:val="clear" w:pos="720"/>
          <w:tab w:val="left" w:pos="4111" w:leader="none"/>
          <w:tab w:val="left" w:pos="6804" w:leader="none"/>
        </w:tabs>
        <w:rPr>
          <w:b/>
          <w:b/>
        </w:rPr>
      </w:pPr>
      <w:r>
        <w:rPr>
          <w:b/>
        </w:rPr>
        <w:t>Праздник закрытия.</w:t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975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316"/>
        <w:gridCol w:w="2813"/>
      </w:tblGrid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бытие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4111" w:leader="none"/>
                <w:tab w:val="left" w:pos="6804" w:leader="none"/>
              </w:tabs>
              <w:spacing w:before="240" w:after="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узыка до начала собр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 xml:space="preserve">Колесников 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2. Приветств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3. Общее пение (любимые, живые с движениям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* Божья любов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Аллилуйя, Иисус живой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4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5. Объявл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ни рожд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аграждение лучшей комнаты (палатки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награждение лучшей групп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лоны и пряники по кружкам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, ведущие кружков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6. Смешная сценк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7. Групповая песня (группа готовит песню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 теме проповеди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8. Игра с мечем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места используемые в проповеди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угаева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9.Сценка по теме (серьезн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челинцева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0.Общее пение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ду восхвалять я Госпо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лавлю Тебя всем  сердцем мои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уда от Тебя убегу я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1.Проповедь (только одн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интересн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риме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доступно возраст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закрепить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Посвящение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2. Молитва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Я посвящаю себя Тебе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Бурсянина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13.Песня (общая)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Огонь горит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Колесников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rPr/>
            </w:pPr>
            <w:r>
              <w:rPr/>
              <w:t>Что вы делаете сразу после собрания</w:t>
            </w:r>
          </w:p>
        </w:tc>
        <w:tc>
          <w:tcPr>
            <w:tcW w:w="3316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6804" w:leader="none"/>
        </w:tabs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/>
        <w:u w:val="none"/>
        <w:b/>
        <w:rFonts w:ascii="Journal" w:hAnsi="Journal" w:cs="Journ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/>
        <w:u w:val="none"/>
        <w:b/>
        <w:rFonts w:ascii="Journal" w:hAnsi="Journal" w:cs="Journal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cs="Arial CYR"/>
      <w:sz w:val="24"/>
    </w:rPr>
  </w:style>
  <w:style w:type="character" w:styleId="WW8Num14z0">
    <w:name w:val="WW8Num14z0"/>
    <w:qFormat/>
    <w:rPr>
      <w:rFonts w:ascii="Journal" w:hAnsi="Journal" w:cs="Journal"/>
      <w:b/>
      <w:i/>
      <w:sz w:val="20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0z0">
    <w:name w:val="WW8Num20z0"/>
    <w:qFormat/>
    <w:rPr>
      <w:rFonts w:ascii="Journal" w:hAnsi="Journal" w:cs="Journal"/>
      <w:b/>
      <w:i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ек"/>
    <w:basedOn w:val="Normal"/>
    <w:qFormat/>
    <w:pPr>
      <w:jc w:val="center"/>
    </w:pPr>
    <w:rPr>
      <w:rFonts w:ascii="Decor" w:hAnsi="Decor" w:cs="Decor"/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7:02:00Z</dcterms:created>
  <dc:creator>Татьяна Бурсянина</dc:creator>
  <dc:description/>
  <dc:language>en-US</dc:language>
  <cp:lastModifiedBy>KhatinkaLab</cp:lastModifiedBy>
  <dcterms:modified xsi:type="dcterms:W3CDTF">2005-12-28T22:25:00Z</dcterms:modified>
  <cp:revision>4</cp:revision>
  <dc:subject/>
  <dc:title>ПРОГРАММА ВЕЧЕРНЕГО СОБРАНИЯ</dc:title>
</cp:coreProperties>
</file>