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lon" w:hAnsi="Caslon" w:eastAsia="Caslon" w:cs="Caslon"/>
        </w:rPr>
      </w:pPr>
      <w:r>
        <w:rPr>
          <w:rFonts w:eastAsia="Caslon" w:cs="Caslon" w:ascii="Caslon" w:hAnsi="Caslon"/>
        </w:rPr>
        <w:t>ХРИСТИАНСКИЙ ЛАГЕРЬ ТИНЕЙДЖЕР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37030" cy="138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7030" cy="1386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030" cy="138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109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7030" cy="1386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030" cy="138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DG_Unbra" w:hAnsi="DG_Unbra" w:eastAsia="DG_Unbra" w:cs="DG_Unbra"/>
          <w:sz w:val="56"/>
          <w:szCs w:val="56"/>
        </w:rPr>
      </w:pPr>
      <w:r>
        <w:rPr>
          <w:rFonts w:eastAsia="DG_Unbra" w:cs="DG_Unbra" w:ascii="DG_Unbra" w:hAnsi="DG_Unbra"/>
          <w:sz w:val="56"/>
          <w:szCs w:val="56"/>
        </w:rPr>
        <w:t>ГОРЯЩИЕ СЕРДЦА</w:t>
      </w:r>
    </w:p>
    <w:p>
      <w:pPr>
        <w:pStyle w:val="Normal"/>
        <w:spacing w:before="240" w:after="0"/>
        <w:jc w:val="center"/>
        <w:rPr>
          <w:rFonts w:ascii="Caslon" w:hAnsi="Caslon" w:eastAsia="Caslon" w:cs="Caslon"/>
          <w:sz w:val="22"/>
          <w:szCs w:val="22"/>
        </w:rPr>
      </w:pPr>
      <w:r>
        <w:rPr>
          <w:rFonts w:eastAsia="Caslon" w:cs="Caslon" w:ascii="Caslon" w:hAnsi="Caslon"/>
          <w:sz w:val="22"/>
          <w:szCs w:val="22"/>
        </w:rPr>
        <w:t>НОВОСИБИРСК</w:t>
      </w:r>
    </w:p>
    <w:p>
      <w:pPr>
        <w:pStyle w:val="Normal"/>
        <w:jc w:val="center"/>
        <w:rPr>
          <w:rFonts w:ascii="Caslon" w:hAnsi="Caslon" w:eastAsia="Caslon" w:cs="Caslon"/>
          <w:sz w:val="22"/>
          <w:szCs w:val="22"/>
        </w:rPr>
      </w:pPr>
      <w:r>
        <w:rPr>
          <w:rFonts w:eastAsia="Caslon" w:cs="Caslon" w:ascii="Caslon" w:hAnsi="Caslon"/>
          <w:sz w:val="22"/>
          <w:szCs w:val="22"/>
        </w:rPr>
        <w:t xml:space="preserve">8 - 14 июля 1998 </w:t>
      </w:r>
    </w:p>
    <w:p>
      <w:pPr>
        <w:pStyle w:val="Normal"/>
        <w:spacing w:before="3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УЧАСТНИК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rPr>
          <w:b/>
          <w:b/>
          <w:bCs/>
        </w:rPr>
      </w:pPr>
      <w:r>
        <w:rPr>
          <w:b/>
          <w:bCs/>
        </w:rPr>
        <w:t>Участник должен посещать церковь (Воскресную школу или взрослое служение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rPr>
          <w:b/>
          <w:b/>
          <w:bCs/>
        </w:rPr>
      </w:pPr>
      <w:r>
        <w:rPr>
          <w:b/>
          <w:bCs/>
        </w:rPr>
        <w:t>Не может быть младше 13 лет или старше 1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rPr>
          <w:b/>
          <w:b/>
          <w:bCs/>
        </w:rPr>
      </w:pPr>
      <w:r>
        <w:rPr>
          <w:b/>
          <w:bCs/>
        </w:rPr>
        <w:t>Не иметь медицинских противопоказаний (подтверждается справкой от участкового врача).</w:t>
      </w:r>
    </w:p>
    <w:p>
      <w:pPr>
        <w:pStyle w:val="Normal"/>
        <w:spacing w:before="3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 УЧАСТНИКА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(вернуть </w:t>
      </w:r>
      <w:r>
        <w:rPr>
          <w:b/>
          <w:bCs/>
          <w:sz w:val="28"/>
          <w:szCs w:val="28"/>
          <w:u w:val="single"/>
        </w:rPr>
        <w:t>до</w:t>
      </w:r>
      <w:r>
        <w:rPr>
          <w:b/>
          <w:bCs/>
          <w:sz w:val="28"/>
          <w:szCs w:val="28"/>
        </w:rPr>
        <w:t xml:space="preserve"> 1 мая 1998 г.)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.И.О.___________________________________________________________________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машний адрес __________________________________________________________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Телефон ____________________________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та рождения: ______________Полных лет (на день начала лагеря)____________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.И.О. мамы _____________________________________________________________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сто работы _____________________________________________________________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.И.О. папы ______________________________________________________________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сто работы _____________________________________________________________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 кем  связаться в случае чрезвычайной ситуации?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.И. _________________________________Телефон ____________________________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то из твоих родных посещает церковь? Какую?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кую домашнюю группу ты посещаешь? ___________________________________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 кем бы ты хотел быть в одной группе? (Выполнение данного пожелания не гарантируется, но оно будет учтено при наличии возможности) __________________________________________________________________________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кой кружок ты  хотел бы посещать (обведи ручкой):</w:t>
      </w:r>
    </w:p>
    <w:p>
      <w:pPr>
        <w:sectPr>
          <w:type w:val="nextPage"/>
          <w:pgSz w:w="11906" w:h="16838"/>
          <w:pgMar w:left="1800" w:right="1800" w:gutter="0" w:header="0" w:top="993" w:footer="0" w:bottom="993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обинзоны (школа выживания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акрам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зостуд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скусство красиво одеватьс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хозяюшка (как сервировать стол, как принять гостей, этикет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летение из бисе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экоклу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еатральная студ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зьба по дерев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лейбо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утбол</w:t>
      </w:r>
    </w:p>
    <w:p>
      <w:pPr>
        <w:sectPr>
          <w:type w:val="continuous"/>
          <w:pgSz w:w="11906" w:h="16838"/>
          <w:pgMar w:left="1800" w:right="1800" w:gutter="0" w:header="0" w:top="993" w:footer="0" w:bottom="993"/>
          <w:cols w:num="2" w:space="708" w:equalWidth="true" w:sep="false"/>
          <w:formProt w:val="false"/>
          <w:textDirection w:val="lrTb"/>
        </w:sectPr>
      </w:pP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к ты узнал о лагере?_____________________________________________________</w:t>
      </w:r>
    </w:p>
    <w:p>
      <w:pPr>
        <w:pStyle w:val="Normal"/>
        <w:spacing w:before="36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бязуюсь выполнять правила лагеря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ь:</w:t>
      </w:r>
    </w:p>
    <w:p>
      <w:pPr>
        <w:pStyle w:val="Normal"/>
        <w:spacing w:before="24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ДЛЯ РОДИТЕЛЕ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сть ли у вашего ребенка какие-либо проблемы со здоровьем, о которых должна знать медсестра лагеря? 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сть ли у вашего ребенка аллергия на какие-то медикаменты или пищевые продукты?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сть ли у вашего ребенка особенные нужды, о которых должен позаботься директор лагеря? 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езд будет посреди недели. Можете ли в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0"/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водить детей до вокзал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567" w:hanging="567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проводить детей непосредственно до лагеря (нами предусмотрена программа для всей семьи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567" w:hanging="567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встретить ребенка на вокзал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567" w:hanging="567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приехать за ребенком непосредственно в лагерь (соответствующая программа для всей семьи)</w:t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агерь «Горящие сердца» - это христианский лагерь. Я понимаю, что в этом лагере наряду с отдыхом и развлечениями будет знакомство с Библией и молитва. Я разрешаю моему ребенку участвовать в программе лагеря.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ь родителя: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уюсь оплатить стоимость путевки в срок до 1 июня 1998 года (отметьте сумму, которую вы можете внести):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0 рублей _______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80 рублей _______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ь родителя: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та получения анкеты ______________   Дата заполнения анкеты _____________</w:t>
      </w:r>
    </w:p>
    <w:p>
      <w:pPr>
        <w:pStyle w:val="Normal"/>
        <w:spacing w:before="360" w:after="0"/>
        <w:jc w:val="center"/>
        <w:rPr/>
      </w:pPr>
      <w:r>
        <w:rPr>
          <w:b/>
          <w:bCs/>
          <w:i/>
          <w:iCs/>
          <w:sz w:val="22"/>
          <w:szCs w:val="22"/>
        </w:rPr>
        <w:t xml:space="preserve">Анкеты, поданные после 1 мая 1998 года </w:t>
      </w:r>
      <w:r>
        <w:rPr>
          <w:b/>
          <w:bCs/>
          <w:i/>
          <w:iCs/>
          <w:sz w:val="22"/>
          <w:szCs w:val="22"/>
          <w:u w:val="single"/>
        </w:rPr>
        <w:t>не рассматриваются</w:t>
      </w:r>
      <w:r>
        <w:rPr>
          <w:b/>
          <w:bCs/>
          <w:i/>
          <w:iCs/>
          <w:sz w:val="22"/>
          <w:szCs w:val="22"/>
        </w:rPr>
        <w:t>!</w:t>
      </w:r>
    </w:p>
    <w:p>
      <w:pPr>
        <w:pStyle w:val="Normal"/>
        <w:spacing w:before="6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вопросам обращаться: 66-33-04, 66-72-35 Бурсянина Татьян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ВАЖАЕМЫЕ РОДИТЕЛИ!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ы очень нуждаемся в вашей помощи в организации лагер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жалуйста, прочитайте весь список и отметьте те области, в которых вы могли бы нам помочь. К сожалению, мы не можем оплатить ваши услуги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Машина грузова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о время заброски лагеря 25 июн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о время заброски лагеря 5 июл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о время снятия лагер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о время подготовки к лагерю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шина легкова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одвести продукты в течение сезон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и закупке продуктов перед началом сезон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обретение и обработка пиломатериал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готовление столов и лавочек для столово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орудование для кухн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азделочные доск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нож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большие сковороды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едра эмалированны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едра пластмассовы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фляги под питьевую воду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орудование для бан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эмалированные или пластмассовые тазы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овшики термостойкие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рукомойник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паты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вковые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штыковые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опоры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нзопил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проновая веревка от 10 метров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ь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алатки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на 25 мест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на 3, 4 мест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евая кухня (на четыре котла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резент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кажите, пожалуйста, можете ли вы предоставить вещи во временное пользование или хотите пожертвовать их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5. Мы были бы очень рады если кто-либо из вас благословил нас финансами или продуктами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мимо материальной помощи, мы нуждаемся в сотрудниках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оваре, имеющем спец. образование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ухонных помощниках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торожах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уз. руководителе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Наставниках для мальчиков</w:t>
      </w:r>
    </w:p>
    <w:p>
      <w:pPr>
        <w:pStyle w:val="Normal"/>
        <w:spacing w:before="120" w:after="12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Более всего мы нуждаемся в ваших ежедневных молитвах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актный телефон _____________________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жалуйста, верните анкету не позже 15 апреля 1998г.</w:t>
      </w:r>
    </w:p>
    <w:p>
      <w:pPr>
        <w:pStyle w:val="Normal"/>
        <w:spacing w:before="120" w:after="1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иректор лагеря «Горящие сердца» Бурсянина Татьян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 можете связаться с нами по телефонам: 66-33-04, 66-72-3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continuous"/>
      <w:pgSz w:w="11906" w:h="16838"/>
      <w:pgMar w:left="1800" w:right="1800" w:gutter="0" w:header="0" w:top="993" w:footer="0" w:bottom="99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lon">
    <w:charset w:val="01"/>
    <w:family w:val="swiss"/>
    <w:pitch w:val="variable"/>
  </w:font>
  <w:font w:name="DG_Unbra">
    <w:charset w:val="01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0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4:35:00Z</dcterms:created>
  <dc:creator>Татьяна Бурсянина</dc:creator>
  <dc:description/>
  <dc:language>en-US</dc:language>
  <cp:lastModifiedBy>Татьяна Бурсянина</cp:lastModifiedBy>
  <dcterms:modified xsi:type="dcterms:W3CDTF">1998-04-01T08:10:00Z</dcterms:modified>
  <cp:revision>5</cp:revision>
  <dc:subject/>
  <dc:title/>
</cp:coreProperties>
</file>