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я, девизы, песни отрядов</w:t>
      </w:r>
    </w:p>
    <w:p>
      <w:pPr>
        <w:pStyle w:val="Heading2"/>
        <w:rPr>
          <w:rStyle w:val="Style12"/>
          <w:rFonts w:ascii="Times New Roman" w:hAnsi="Times New Roman" w:cs="Times New Roman"/>
        </w:rPr>
      </w:pPr>
      <w:r>
        <w:rPr/>
        <w:t>Лагерь «Горящие сердца», Новосибирск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ины света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ша война не против плоти и крови, наша война - против тьмы!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частливчики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смирением следует страх Господень, богатство и слава и жизнь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сня: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В мире, где покоя вовсе нет,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не знаешь, встретишь ли рассвет,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оме и на улице ждет тебя подвох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корь свой закинем в небеса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рим мы в Господни чудеса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ем на руках своих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 Господь спасет.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ПЕВ: Мы желаем счастья вам,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частья в Божьем мире большом,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солнце по утрам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сть Господь приходит к вам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 желаем счастья вам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оно должно быть таким: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гда ты с Богом сам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гом поделись с другим.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/>
      </w:pPr>
      <w:r>
        <w:rPr>
          <w:rFonts w:cs="Times New Roman CYR" w:ascii="Times New Roman CYR" w:hAnsi="Times New Roman CYR"/>
        </w:rPr>
        <w:t>** Он Отец Наш любящий Господь</w:t>
      </w:r>
      <w:r>
        <w:rPr/>
        <w:t>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Times New Roman CYR" w:ascii="Times New Roman CYR" w:hAnsi="Times New Roman CYR"/>
        </w:rPr>
        <w:t>Он излечит душу, дух и плоть</w:t>
      </w:r>
      <w:r>
        <w:rPr/>
        <w:t>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Times New Roman CYR" w:ascii="Times New Roman CYR" w:hAnsi="Times New Roman CYR"/>
        </w:rPr>
        <w:t xml:space="preserve">Главное </w:t>
      </w:r>
      <w:r>
        <w:rPr/>
        <w:t xml:space="preserve">- </w:t>
      </w:r>
      <w:r>
        <w:rPr>
          <w:rFonts w:cs="Times New Roman CYR" w:ascii="Times New Roman CYR" w:hAnsi="Times New Roman CYR"/>
        </w:rPr>
        <w:t>в смирении идти всегда за Ним</w:t>
      </w:r>
      <w:r>
        <w:rPr/>
        <w:t>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лько б мы не встретили невзгод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частье, что дарует нам Господь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 с благоговением навеки сохраним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вята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славим льва из колена Иудина!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натки Бога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сня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поклоняемся мы идолам. Нет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 прославляем мы Христа - всегда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</w:rPr>
        <w:t>И потому зовут фанатками нас - не беда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ь скоро ждут нас небеса, небеса!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 хотим, чтоб в этом лагер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</w:rPr>
        <w:t>У всех ребят зажглись сердца. Да-да-да</w:t>
      </w:r>
      <w:r>
        <w:rPr/>
        <w:t>!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гда не будет страшен дьявол нам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тем прославим мы Отц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е-оле-оле Иисус, Чемпион!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e">
    <w:name w:val="Aae"/>
    <w:basedOn w:val="Normal"/>
    <w:qFormat/>
    <w:pPr>
      <w:jc w:val="center"/>
    </w:pPr>
    <w:rPr>
      <w:rFonts w:ascii="Decor" w:hAnsi="Decor" w:cs="Decor"/>
      <w:b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28:00Z</dcterms:created>
  <dc:creator>Татьяна Бурсянина</dc:creator>
  <dc:description/>
  <dc:language>en-US</dc:language>
  <cp:lastModifiedBy>Татьяна Бурсянина</cp:lastModifiedBy>
  <cp:lastPrinted>2000-02-11T19:25:00Z</cp:lastPrinted>
  <dcterms:modified xsi:type="dcterms:W3CDTF">2001-03-19T17:31:00Z</dcterms:modified>
  <cp:revision>3</cp:revision>
  <dc:subject/>
  <dc:title>Приложение 6: Отряды</dc:title>
</cp:coreProperties>
</file>