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ЗОЛОТАЯ ЛИХОРАДКА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Правила игры</w:t>
      </w:r>
    </w:p>
    <w:p>
      <w:pPr>
        <w:pStyle w:val="Normal"/>
        <w:rPr/>
      </w:pPr>
      <w:r>
        <w:rPr/>
        <w:t xml:space="preserve">1.Цель игры: каждая команда должна набрать достаточно еды для своих людей. Это делается </w:t>
      </w:r>
    </w:p>
    <w:p>
      <w:pPr>
        <w:pStyle w:val="Normal"/>
        <w:rPr/>
      </w:pPr>
      <w:r>
        <w:rPr/>
        <w:t>путем добычи золота и последующего его обмена на деньги в банке. Используя деньги, вырученные от добычи золота, покупается еда и все, что нужно для ее приготовления   в   магазине. Затем разводится костер и готовится еда для всех.</w:t>
      </w:r>
    </w:p>
    <w:p>
      <w:pPr>
        <w:pStyle w:val="Normal"/>
        <w:rPr/>
      </w:pPr>
      <w:r>
        <w:rPr/>
        <w:t>2.Каждый участник играет важную роль:</w:t>
      </w:r>
    </w:p>
    <w:p>
      <w:pPr>
        <w:pStyle w:val="Normal"/>
        <w:rPr/>
      </w:pPr>
      <w:r>
        <w:rPr>
          <w:b/>
          <w:bCs/>
        </w:rPr>
        <w:t>Золотодобытчики</w:t>
      </w:r>
      <w:r>
        <w:rPr/>
        <w:t xml:space="preserve"> (ЗД)   добывают золото. Они собирают его на своей территории</w:t>
      </w:r>
    </w:p>
    <w:p>
      <w:pPr>
        <w:pStyle w:val="Normal"/>
        <w:rPr/>
      </w:pPr>
      <w:r>
        <w:rPr/>
        <w:t>Им не разрешается заходить на территорию другой команды. ЗД могут набирать столько золота, сколько смогут (или захотят) унести, а затем относят его в банк. Там они меняют золото на наличные, которые по очереди относят мэру или одному  из шерифов. ЗД должны остерегаться воров. Воры из другой команды могут запятнать   ЗД с золотом и, таким образом, отнимать у них золото. При этом  ЗД не должны сопротивляться, они только могут звать на помощь шерифов. ЗД также могут выполнять и другие обязанности, такие как покупка  провизии  в магазине, разведение костра, приготовление пищ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оры</w:t>
      </w:r>
      <w:r>
        <w:rPr/>
        <w:t xml:space="preserve"> крадут золото у ЗД команды противника. Ворам разрешается гулять по чужой  территории, но не разрешается поднимать золото с земли. Когда  вор видит ЗД с золотом в руках, он может запятнать ЗД и взять золото (ЗД должен отдать золото без сопротивления). Украв золото, вор должен бежать с ним на свою территорию, отнести золото в банк и  поменять на наличные. Находящегося  на чужой  территории  вора с золотом может остановить только шериф. В этом  случае вор отдает свое золото и в сопровождении шерифа идет к суд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ерифы</w:t>
      </w:r>
      <w:r>
        <w:rPr/>
        <w:t xml:space="preserve"> патрулируют лишь свою территорию. Их задача защищать своих ЗД от рыскающих повсюду воров. Если шериф видит, как вор забирает золото у ЗД  или  идет с золотом по его территории, он может, запятнав вора, арестовать  его. После изъятия золота у вора, шериф должен отвести его к судье, а золото бросить на землю. Там он должен оставаться  со своим заключенным до тех  пор, пока судья не вынесет последнему при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эр</w:t>
      </w:r>
      <w:r>
        <w:rPr/>
        <w:t xml:space="preserve"> отвечает за распределение всех денег, вырученных от добычи золота. Он дает  задания ЗД о том, что купить в магазине (спички, сколько дров и т.д.), учит разводить костер и следит за равномерным распределением готовой 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«Ничья» земля: здесь нет золота; это, зона, безопасная для обеих команд. На этой земле не       происходит  воровства, не производятся ар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 «ничьей земле» находятся три стан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Суд,</w:t>
      </w:r>
      <w:r>
        <w:rPr/>
        <w:t xml:space="preserve"> где сидит судья, ожидая, когда шерифы приведут к нему пойманных воров. Судья «приговаривает» воров к таким наказаниям, как отжимание, прыжки вокруг здания, чтение стихов и т.п. Все приговоры являются прерогативой судьи  (он может быть строгим или милостивым, как пожелае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Банк,</w:t>
      </w:r>
      <w:r>
        <w:rPr/>
        <w:t xml:space="preserve"> где банкиры обменивают свое золото на наличные. Золото, принесенное в банк, взвешивается и меняется на бумажные деньги. Банкиры записывают количество золота, обналиченного каждой команд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Магазин, где ЗД на деньги покупают кухонную утварь и еду для своей команды. </w:t>
      </w:r>
    </w:p>
    <w:p>
      <w:pPr>
        <w:pStyle w:val="Normal"/>
        <w:rPr/>
      </w:pPr>
      <w:r>
        <w:rPr/>
        <w:t>Владельцы магазинов не будут принимать в качестве оплаты зол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Игра проводится до тех пор, пока не прозвучит сигнал к ее окончанию. В этот момент команды приступят к трапезе, и будут объявлены очки (количество собранного золота).</w:t>
      </w:r>
    </w:p>
    <w:sectPr>
      <w:type w:val="nextPage"/>
      <w:pgSz w:w="11906" w:h="16838"/>
      <w:pgMar w:left="1985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0:20:00Z</dcterms:created>
  <dc:creator>Татьяна Бурсянина</dc:creator>
  <dc:description/>
  <dc:language>en-US</dc:language>
  <cp:lastModifiedBy>Татьяна Бурсянина</cp:lastModifiedBy>
  <dcterms:modified xsi:type="dcterms:W3CDTF">2000-06-27T10:20:00Z</dcterms:modified>
  <cp:revision>2</cp:revision>
  <dc:subject/>
  <dc:title>                              Ирина</dc:title>
</cp:coreProperties>
</file>